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174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0249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1637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762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7097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194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3275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5796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5883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0179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0683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0925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318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0782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1843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