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4335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199938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524314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254303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25705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791782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485436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489025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466884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451540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87801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49583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144395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