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501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165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559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873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734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584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531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636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840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386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20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436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259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732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10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591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