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21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595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066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850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069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912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6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132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916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762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501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410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42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358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940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