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48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37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565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73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965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355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109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346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289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86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4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23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