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779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764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08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80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105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85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145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338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536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258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069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026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999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360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879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176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925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