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226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727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948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563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822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400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596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583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99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712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434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814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725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133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071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