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698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9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09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29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92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2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81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5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998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05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75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3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25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