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521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072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300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332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636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112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171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926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272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254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319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994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757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386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787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44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429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