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724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911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566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925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515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342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638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583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436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266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859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430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884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778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653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