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817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35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544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06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770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744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533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779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158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250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23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05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285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