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08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549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691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050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346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918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896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089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26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80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67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596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49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62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85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488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383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