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580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59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469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311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415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975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014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101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308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326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608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001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367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302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110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