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751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09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034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26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003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574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525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082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380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204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223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093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934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