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313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207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635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365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387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370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36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350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005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827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669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582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740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521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204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694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602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