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500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894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487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157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433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833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114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421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885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577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280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199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841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275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60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