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18559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31375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