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128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24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5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9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28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268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88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928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381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609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54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45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