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554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94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030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106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349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300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811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103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328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586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402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324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368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521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310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78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598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