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61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40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278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012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81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48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63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1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156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642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84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260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108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563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