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73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12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54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228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04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433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75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524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246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885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78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40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2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