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651509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154207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847368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042604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50221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599867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794332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928895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06869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011676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82952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4790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421081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858358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096916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300520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373233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