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3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47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43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396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04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4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43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8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34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947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966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57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61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88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223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