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54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68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36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093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374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36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7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63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82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60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98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197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