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82302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22493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62233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29693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51898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74167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65353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38444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59687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02761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64771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7866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4233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79842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74248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69450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04680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