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51074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96596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00320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50299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62080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34340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02057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6902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65968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49737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32581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59088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19710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98311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19952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