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55778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14587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78752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57576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91421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84216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53334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65726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87128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06559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20348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45065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10697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