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74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76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5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30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75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7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1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16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42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81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9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43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659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5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449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82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