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772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961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082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62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480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584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968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012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784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027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115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508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9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971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261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