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080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6274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1050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7955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3944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5336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2300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1866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2216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7606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649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755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3109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