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627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868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323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74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808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327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168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844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516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615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65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616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127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523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557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410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964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