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8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1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0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67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426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7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50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3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3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6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685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08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64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72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