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153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448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29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5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45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42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57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5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50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67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11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8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40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