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11789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69362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06330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73234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90753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4133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06031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79583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89457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05567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94030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80598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6535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56422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80680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57962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32311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