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00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781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73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17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752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50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324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2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32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40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779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133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33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37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15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