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64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979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11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78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017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044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085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62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949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223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62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774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4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