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09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58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201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14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798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10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04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066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021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267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2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1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05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16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73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47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