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335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188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61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340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208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460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555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69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159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228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61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413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339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208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617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