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65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698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84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0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68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739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491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630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615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794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88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028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28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