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69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006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537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33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45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65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32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328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13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129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33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7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992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60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231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53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155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