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368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2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740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19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71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68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3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81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99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43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70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674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69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471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417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