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72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78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76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235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49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910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26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334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825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774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8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02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01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