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76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90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60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4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00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29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34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41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06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322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05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10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80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43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91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33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