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71951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50769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92697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09262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763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27944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42806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38705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27923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28158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78940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33979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04293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50812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69610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