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00279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65384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31931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78777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09468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7805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54333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35368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09841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62923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12952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85064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44734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