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88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453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08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623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592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8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41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286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25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614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43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10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91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19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276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507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6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