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378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691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79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33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340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148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047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70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305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438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36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449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6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865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4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