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912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864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510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355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151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966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99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146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362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184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114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433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393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