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791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73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98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05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7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27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109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415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2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720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9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8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53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76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42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87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32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