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750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194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412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657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479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287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813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132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835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567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568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881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675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078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185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